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23632702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410692"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575967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15220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